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кону Тве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закон Тве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 областном бюджете Тверской области на 201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14 и 201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кону Тве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 областном бюджете Тверской области на 201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и на плановый период 2014 и 201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ечень главных администратор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ходов областного бюджета на 2013 год и на плановый период 2014 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015 год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tbl>
      <w:tblPr>
        <w:tblW w:w="9900" w:type="dxa"/>
        <w:jc w:val="left"/>
        <w:tblInd w:w="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2410"/>
        <w:gridCol w:w="6378"/>
      </w:tblGrid>
      <w:tr>
        <w:trPr>
          <w:tblHeader w:val="true"/>
          <w:trHeight w:val="570" w:hRule="atLeast"/>
        </w:trPr>
        <w:tc>
          <w:tcPr>
            <w:tcW w:w="35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ого администр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ов областного бюджета</w:t>
            </w:r>
          </w:p>
        </w:tc>
      </w:tr>
      <w:tr>
        <w:trPr>
          <w:tblHeader w:val="true"/>
          <w:trHeight w:val="1109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ого админи-стратора доход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ов областного бюджета</w:t>
            </w:r>
          </w:p>
        </w:tc>
        <w:tc>
          <w:tcPr>
            <w:tcW w:w="6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blHeader w:val="true"/>
          <w:trHeight w:val="303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авительство Тверской области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062 02 0000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19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программ поддержки социально ориентированных некоммерческих организаций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01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содержание депутатов Государственной Думы и их помощников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02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содержание членов Совета Федерации и их помощников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аконодательное Собрание Тверской области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02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содержание членов Совета Федерации и их помощников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топливно-энергетического комплекса и жилищно-коммуналь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30 02 0000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40 02 0000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50 02 0000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60 02 0000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экономического развития Тверской области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09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03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1020 02 0000 12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2082 02 0000 12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12 04 0000 12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22 02 0000 12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32 02 0000 12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72 02 0000 12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сдачи в аренду имущества, составляющего казну субъекта Российской Федерации (за исключением земельных участков)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7012 02 0000 12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8020 02 0000 12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42 02 0000 12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1020 02 0000 41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квартир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2 02 0000 41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3 02 0000 41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2 02 0000 44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3 02 0000 44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3020 02 0000 41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3020 02 0000 44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6012 04 0000 4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6022 02 0000 4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2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по государственной охране объектов культурного наследия Тверской области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71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«Региональная энергетическая комиссия» Тверской области»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30 02 0000 14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здравоохранения Тверской области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062 02 0000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42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государственную поддержку внедрения комплексных мер модернизации образования &lt;2&gt;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95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10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6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ероприятия, направленные на обследование населения с целью выявления туберкулеза, лечения больных туберкулезом, профилактические мероприятия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7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финансовое обеспечение закупок диагностических средств для выявления и мониторинга лечения лиц, инфицированных вирусами иммунодефицита человека и гепатитов В и С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8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закупки оборудования и расходных материалов для неонатального и аудиологического скрининга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9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ероприятия по пренатальной (дородовой) диагностике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54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переданных полномочий Российской Федерации в сфере охраны здоровья граждан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68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17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2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3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единовременные компенсационные выплаты медицинским работникам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55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 02030 02 0000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безвозмездные поступлени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6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делам культуры Тверской области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25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1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52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53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 02010 02 0000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едоставление негосударственными организациями грантов для получателей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образования Тверской области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00 01 0000 11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государственные пошлины за совершение прочих юридически значимых действий, подлежащие зачислению в бюджет субъекта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37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ежемесячное денежное вознаграждение за классное руководство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67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ощрение лучших учителей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45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одернизацию региональных систем общего образования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52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204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одернизацию региональных систем дошкольного образования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999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60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2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999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, передаваемые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сельск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12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литного семеноводства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14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производства льна и конопл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17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27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28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компенсацию части затрат на приобретение средств химической защиты растений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39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племенного животноводства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40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1 годах для осуществления промышленного рыбоводства, в 2012 году для разведения одомашненных видов и пород рыб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64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65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77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 &lt;2&gt;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82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компенсацию части затрат на приобретение средств химиз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85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98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46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развития консультационной помощи сельхозтоваропроизводителям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53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начинающих фермеров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54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азвитие семейных животноводческих ферм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60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4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на приобретение элитных семян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8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растениеводства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1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2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3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4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5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племенного животноводства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6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1 литр реализованного товарного молока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9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животноводства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0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1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2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3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племенного крупного рогатого скота мясного направления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4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по развитию мясного скотоводства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5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6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начинающих фермеров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7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азвитие семейных животноводческих ферм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8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9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203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9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финансов Тверской области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2020 02 0000 12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змещения временно свободных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3020 02 0000 12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18020 02 0000 14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42020 02 0000 14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11000 02 0000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12020 02 0000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левые отчисления от региональных государственных лотерей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1001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тации бюджетам субъектов Российской Федерации на выравнивание бюджетной обеспеченност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1003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тации бюджетам субъектов Российской Федерации на поддержку мер по обеспечению сбалансированности бюджетов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1007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тации бюджетам субъектов Российской Федерации на предоставление дотаций бюджетам закрытых административно-территориальных образований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999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субсидии бюджетам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10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18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развитие и поддержку социальной и инженерной инфраструктуры закрытых административно-территориальных образований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8 02000 02 0000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транспорта Тверской области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172 01 0000 11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32 02 0000 12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эксплуатации и использования имущества автомобильных дорог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520 02 0000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062 02 0000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 02020 02 0000 14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ежи, взимаемые государственными органами (организациями) субъектов Российской Федерации за выполнение определенных функций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37020 02 0000 14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46000 02 0000 14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промышленности и информационных технологий Тверской области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202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информационно-навигационное обеспечение автомобильных маршрутов по транспортным коридорам "Север-Юг" и "Восток-Запад"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строительства Тверской области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77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 &lt;2&gt;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32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77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беспечение жильем граждан, уволенных с военной службы (службы), и приравненных к ним лиц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по труду и занятости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46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01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25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делам молодежи Тверской области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социальной защиты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05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здоровление детей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47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11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18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2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3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999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1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плату жилищно-коммунальных услуг отдельным категориям граждан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4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0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1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2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20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53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69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70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999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венц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20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рхивный отдел Тверской области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00 01 0000 11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государственные пошлины за совершение прочих юридически значимых действий, подлежащие зачислению в бюджет субъекта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физической культуре и спорту Тверской области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40 01 0000 11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свидетельства о государственной аккредитации региональной спортивн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33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"Государственная инспекция по надзору за техническим состоянием самоходных машин и других видов техники" Тверской области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142 01 0000 11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, временного удостоверения на право управления самоходными машинам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160 01 0000 11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60 01 0000 11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государственную регистрацию договора о залоге транспортных средств, включая выдачу свидетельства,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, в части регистрации залога тракторов, самоходных дорожно- строительных машин и иных машин и прицепов к ним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 02020 02 0000 14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ежи, взимаемые государственными органами (организациями) субъектов Российской Федерации за выполнение определенных функций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тдел записи актов гражданского состояния Тверской области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3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государственную регистрацию актов гражданского состояния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262 01 0000 11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50 01 0000 11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исполнительными органами государственной власти субъектов Российской Федерации, уполномоченными в области контроля (надзора), свидетельства об аккредитации с целью признания компетентности организаций в соответствующей сфере науки, техники и хозяйственной деятельности для участия в проведении мероприятий по контролю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42 02 0000 12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2012 01 0000 12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 местного значения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2052 01 0000 12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2102 02 0000 12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платежи при пользовании недрами по участкам недр местного значения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5020 02 0000 12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пользование водными объектами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6020 02 0000 12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7020 02 0000 12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5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рганизацию, регулирование и охрану водных биологических ресурсов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6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храну и использование охотничьих ресурсов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9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отдельных полномочий в области водных отношений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31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32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лес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13 02 0000 12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14 02 0000 12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использование лесов, расположенных на землях лесного фонда, в части, превышающей минимальный размер арендной платы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15 02 0000 12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использование лесов, расположенных на землях лесного фонда, в части платы по договору купли-продажи лесных насаждений для собственных нужд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80 02 0000 12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использования лесного фонда Российской Федерации и лесов иных категорий (по обязательствам, возникшим до 1 января 2007 года)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4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риобретение специализированной лесопожарной техники и оборудования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8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отдельных полномочий в области лесных отношений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 06041 02 0000 11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боры за выдачу органами государственной власти субъектов Российской Федерации лицензий на розничную продажу алкогольной продук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региональной безопасности Тверской области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7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5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первичного воинского учета на территориях, где отсутствуют военные комиссариаты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ные доходы областного бюджета, администрирование которых может осуществляться главными администраторами доходов областного бюджета, указанными в приложении 4, в пределах их компетенции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12 02 0000 12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22 02 0000 12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споряжения правами на результаты научно-технической деятельности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992 02 0000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компенсации затрат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4020 02 0000 42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нематериальных активов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23021 02 0000 14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23022 02 0000 14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32000 02 0000 14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33020 02 0000 14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 &lt;1&gt;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20 02 0000 14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&lt;1&gt;,&lt;2&gt;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01020 02 0000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евыясненные поступления, зачисляемые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05020 02 0000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неналоговые доходы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10 02 0000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бюджетными учрежден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20 02 0000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автономными учрежден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30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 &lt;2&gt;,&lt;3&gt;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30 02 0000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иными организац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40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 &lt;2&gt;,&lt;3&gt;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50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 &lt;2&gt;,&lt;3&gt;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60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&lt;2&gt;,&lt;3&gt;</w:t>
            </w:r>
          </w:p>
        </w:tc>
      </w:tr>
      <w:tr>
        <w:trPr>
          <w:trHeight w:val="288" w:hRule="atLeas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9 02000 02 0000 151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&lt;4&gt;</w:t>
            </w:r>
          </w:p>
        </w:tc>
      </w:tr>
      <w:tr>
        <w:trPr>
          <w:trHeight w:val="323" w:hRule="atLeast"/>
        </w:trPr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&lt;1&gt; 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Тверской области, так и органами местного самоупра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&lt;2&gt; 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&lt;3&gt;  Администраторами поступлений по подгруппе доходов "2 18 00000 00  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" (в части доходов, зачисляемых в бюджеты субъектов Российской Федерации) являются органы государственной власти, предоставившие соответствующие субсидии, субвенции и иные межбюджетные трансферты, имеющие целевое назнач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&lt;4&gt;  Администраторами поступлений по подгруппе доходов "2 19 00000 00   возврат остатков субсидий, субвенций и иных межбюджетных трансфертов, имеющих целевое назначение, прошлых лет" (в части возврата из бюджетов субъектов Российской Федерации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before="0" w:after="200"/>
        <w:ind w:hanging="142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headerReference w:type="default" r:id="rId2"/>
      <w:type w:val="nextPage"/>
      <w:pgSz w:w="11906" w:h="16838"/>
      <w:pgMar w:left="993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01:00Z</dcterms:created>
  <dc:creator>Chizhova</dc:creator>
  <dc:description/>
  <cp:keywords/>
  <dc:language>en-US</dc:language>
  <cp:lastModifiedBy>Сажина Г.А.</cp:lastModifiedBy>
  <dcterms:modified xsi:type="dcterms:W3CDTF">2013-11-07T11:00:00Z</dcterms:modified>
  <cp:revision>8</cp:revision>
  <dc:subject/>
  <dc:title/>
</cp:coreProperties>
</file>